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5.09.17) 03-06.76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ел    -    Брянск    рег.    №    57.32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7 км.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788"/>
        <w:gridCol w:w="5198"/>
      </w:tblGrid>
      <w:tr>
        <w:trPr>
          <w:trHeight w:val="36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7009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7022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2018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2002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1. В прямом направлении:_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5141"/>
        <w:gridCol w:w="4111"/>
      </w:tblGrid>
      <w:tr>
        <w:trPr>
          <w:trHeight w:val="5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аслозаводская,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9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омсомольская,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арачевское шоссе,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20;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нина,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. Нарышкино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120;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ервомайская,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арачев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нина,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арачев</w:t>
            </w:r>
          </w:p>
        </w:tc>
      </w:tr>
      <w:tr>
        <w:trPr>
          <w:trHeight w:val="29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50 лет Октября,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арачев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20;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Московский,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9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Калинина,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ноармейская,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А. Пересве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Бря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5041"/>
        <w:gridCol w:w="4129"/>
      </w:tblGrid>
      <w:tr>
        <w:trPr>
          <w:trHeight w:val="59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А. Пересвета,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-т Московский,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ноармейская,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алинина,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120;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50 лет Октября,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арачев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нина,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арачев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ервомайская,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арачев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20;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нина,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. Нарышкино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120;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арачевское шоссе,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омсомолькая,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99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 . Автовокзальная.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Оре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701"/>
        <w:gridCol w:w="1553"/>
        <w:gridCol w:w="1607"/>
        <w:gridCol w:w="1518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ения. в обратном направлении час:мин.</w:t>
            </w:r>
          </w:p>
        </w:tc>
      </w:tr>
      <w:tr>
        <w:trPr>
          <w:trHeight w:val="23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7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50; 16-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7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-35;17-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-25;18-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55;20-0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1-00; 19-0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i/>
      <w:iCs/>
      <w:spacing w:val="-1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-50"/>
      <w:sz w:val="52"/>
      <w:szCs w:val="5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11:00Z</dcterms:created>
  <dc:creator/>
  <dc:description/>
  <dc:language>en-US</dc:language>
  <cp:lastModifiedBy/>
  <dcterms:modified xsi:type="dcterms:W3CDTF">2017-10-04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